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935259902"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206124313"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