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084400770"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987342969"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