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311733068"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18593136"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