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664300562"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114894316"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