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337244838"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414697104"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